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heckliste für die Erste Hilfe Ausbildung in Ihrem Unternehm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itte denken Sie bei der Vorbereitung an folgende Punkte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unddaten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Adresse Ihres Unternehmens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Firmenname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Abteilung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Straße/Hausnummer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Postleitzahl / Stadt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2.  Art der Ausbildung mit Datum und Uhrzeit :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lang w:eastAsia="de-DE"/>
        </w:rPr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0" w:name="__Fieldmark__4_2557588191"/>
      <w:bookmarkStart w:id="1" w:name="__Fieldmark__4_2557588191"/>
      <w:bookmarkEnd w:id="1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</w:t>
      </w:r>
      <w:r>
        <w:rPr>
          <w:rFonts w:cs="Arial" w:ascii="Arial" w:hAnsi="Arial"/>
        </w:rPr>
        <w:t xml:space="preserve">Erste Hilfe Kurs 9 Schulstunden      (1 Tag) </w:t>
      </w:r>
      <w:r>
        <w:rPr>
          <w:rFonts w:cs="Arial" w:ascii="Arial" w:hAnsi="Arial"/>
          <w:color w:val="FF0000"/>
        </w:rPr>
        <w:t>ab 01.04.2015 „nur betriebliche Ersthelfer“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lang w:eastAsia="de-DE"/>
        </w:rPr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" w:name="__Fieldmark__5_2557588191"/>
      <w:bookmarkStart w:id="3" w:name="__Fieldmark__5_2557588191"/>
      <w:bookmarkEnd w:id="3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</w:t>
      </w:r>
      <w:r>
        <w:rPr>
          <w:rFonts w:cs="Arial" w:ascii="Arial" w:hAnsi="Arial"/>
        </w:rPr>
        <w:t>Erste Hilfe Kurs 16 Schulstunden    (2 Tage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lang w:eastAsia="de-DE"/>
        </w:rPr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4" w:name="__Fieldmark__6_2557588191"/>
      <w:bookmarkStart w:id="5" w:name="__Fieldmark__6_2557588191"/>
      <w:bookmarkEnd w:id="5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</w:t>
      </w:r>
      <w:r>
        <w:rPr>
          <w:rFonts w:cs="Arial" w:ascii="Arial" w:hAnsi="Arial"/>
        </w:rPr>
        <w:t>Erste Hilfe Training 9 Schulstunden (1 Tag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color w:val="FF0000"/>
        </w:rPr>
        <w:t>Sie müssen bei der zuständigen Berufsgenossenschaft oder Unfallkasse erfragen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</w:t>
      </w:r>
      <w:r>
        <w:rPr>
          <w:rFonts w:cs="Arial" w:ascii="Arial" w:hAnsi="Arial"/>
          <w:color w:val="FF0000"/>
        </w:rPr>
        <w:t>was benötigt wird: „Ein Erste Hilfe Kurs mit 9 UE oder ein Erste Hilfe Kurs mit 16 UE „?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bookmarkStart w:id="6" w:name="Text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Tag am: </w:t>
      </w:r>
      <w:r>
        <w:fldChar w:fldCharType="begin">
          <w:ffData>
            <w:name w:val="Unnamed"/>
            <w:enabled/>
            <w:calcOnExit w:val="0"/>
            <w:textInput>
              <w:maxLength w:val="1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bookmarkEnd w:id="6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dd.MM.yyyy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/ 2.Tag am:</w:t>
      </w:r>
      <w:bookmarkStart w:id="7" w:name="Text2"/>
      <w:r>
        <w:rPr>
          <w:rFonts w:cs="Arial" w:ascii="Arial" w:hAnsi="Arial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dd.MM.yyyy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7"/>
      <w:r>
        <w:rPr>
          <w:rFonts w:cs="Arial" w:ascii="Arial" w:hAnsi="Arial"/>
        </w:rPr>
        <w:t xml:space="preserve"> von </w:t>
      </w:r>
      <w:r>
        <w:fldChar w:fldCharType="begin">
          <w:ffData>
            <w:name w:val="Text3"/>
            <w:enabled/>
            <w:calcOnExit w:val="0"/>
            <w:textInput>
              <w:maxLength w:val="1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00:00 Uhr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bis </w:t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0:00 Uhr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Ansprechpartner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fldChar w:fldCharType="begin">
          <w:ffData>
            <w:name w:val="__Fieldmark__11_2557588191"/>
            <w:enabled/>
            <w:ddList>
              <w:result w:val="0"/>
              <w:listEntry w:val=" "/>
              <w:listEntry w:val="Frau"/>
              <w:listEntry w:val="Herr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8" w:name="__Fieldmark__11_2557588191"/>
      <w:bookmarkStart w:id="9" w:name="__Fieldmark__11_255758819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Nam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Tel.: </w:t>
      </w:r>
      <w:r>
        <w:fldChar w:fldCharType="begin">
          <w:ffData>
            <w:name w:val="Text11"/>
            <w:enabled/>
            <w:calcOnExit w:val="0"/>
            <w:textInput>
              <w:maxLength w:val="17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Vorwahl/Rufnummer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Email:</w:t>
      </w:r>
      <w:bookmarkStart w:id="10" w:name="Text12"/>
      <w:r>
        <w:rPr>
          <w:rFonts w:cs="Arial" w:ascii="Arial" w:hAnsi="Arial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10"/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rufsgenossenschaft / Unfallkasse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4.</w:t>
        <w:tab/>
        <w:t>Anschrift der zuständigen Berufsgenossenschaft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</w:rPr>
        <w:t xml:space="preserve">5. </w:t>
        <w:tab/>
      </w:r>
      <w:r>
        <w:rPr>
          <w:rFonts w:cs="Arial" w:ascii="Arial" w:hAnsi="Arial"/>
          <w:b/>
          <w:lang w:eastAsia="de-DE"/>
        </w:rPr>
        <w:t xml:space="preserve">Mitgliedsnummer bei der für Ihr Unternehmen zuständigen Berufsgenossenschaft: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ab/>
        <w:t>Nr.:</w:t>
      </w:r>
      <w:bookmarkStart w:id="11" w:name="Text19"/>
      <w:r>
        <w:rPr>
          <w:rFonts w:cs="Arial" w:ascii="Arial" w:hAnsi="Arial"/>
          <w:lang w:eastAsia="de-DE"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11"/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</w:t>
        <w:tab/>
        <w:t xml:space="preserve">Bitte erfragen Sie bei der zuständigen Berufsgenossenschaft, für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wie viele Teilnehmer die Kosten übernommen werden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Anzahl: </w:t>
      </w:r>
      <w:r>
        <w:fldChar w:fldCharType="begin">
          <w:ffData>
            <w:name w:val="Text13"/>
            <w:enabled/>
            <w:calcOnExit w:val="0"/>
            <w:textInput>
              <w:maxLength w:val="8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0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Personen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  <w:t>Teilnehmerzahl</w:t>
      </w:r>
    </w:p>
    <w:p>
      <w:pPr>
        <w:pStyle w:val="Normal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lang w:eastAsia="de-DE"/>
        </w:rPr>
        <w:t xml:space="preserve">7. </w:t>
        <w:tab/>
        <w:t>Teilnehmerzahl max. 20 Teilnehmer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</w:t>
      </w:r>
      <w:r>
        <w:rPr>
          <w:rFonts w:cs="Arial" w:ascii="Arial" w:hAnsi="Arial"/>
          <w:lang w:eastAsia="de-DE"/>
        </w:rPr>
        <w:tab/>
        <w:t>Anzahl:</w:t>
      </w:r>
      <w:bookmarkStart w:id="12" w:name="Text18"/>
      <w:r>
        <w:rPr>
          <w:rFonts w:cs="Arial" w:ascii="Arial" w:hAnsi="Arial"/>
          <w:lang w:eastAsia="de-DE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0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12"/>
    </w:p>
    <w:p>
      <w:pPr>
        <w:pStyle w:val="Normal"/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</w:t>
      </w:r>
      <w:r>
        <w:rPr>
          <w:rFonts w:cs="Arial" w:ascii="Arial" w:hAnsi="Arial"/>
          <w:lang w:eastAsia="de-DE"/>
        </w:rPr>
        <w:t xml:space="preserve">Zielgruppe / Berufsgrupp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  <w:t>Unterrichtsraum / Medien</w:t>
      </w:r>
    </w:p>
    <w:p>
      <w:pPr>
        <w:pStyle w:val="Normal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 xml:space="preserve">8. </w:t>
        <w:tab/>
        <w:t>Ausbildungsraum (mit Tageslicht) von mind. 50m² Raumgröße inkl. Bestuhlung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ab/>
        <w:t xml:space="preserve">vorhanden : Ja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13" w:name="__Fieldmark__23_2557588191"/>
      <w:bookmarkStart w:id="14" w:name="__Fieldmark__23_2557588191"/>
      <w:bookmarkEnd w:id="14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Nein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15" w:name="__Fieldmark__24_2557588191"/>
      <w:bookmarkStart w:id="16" w:name="__Fieldmark__24_2557588191"/>
      <w:bookmarkEnd w:id="16"/>
      <w:r/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lang w:eastAsia="de-DE"/>
        </w:rPr>
        <w:tab/>
        <w:t xml:space="preserve">Overhead-Projektor vorhanden: Ja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17" w:name="__Fieldmark__25_2557588191"/>
      <w:bookmarkStart w:id="18" w:name="__Fieldmark__25_2557588191"/>
      <w:bookmarkEnd w:id="18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Nein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19" w:name="__Fieldmark__26_2557588191"/>
      <w:bookmarkStart w:id="20" w:name="__Fieldmark__26_2557588191"/>
      <w:bookmarkEnd w:id="20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/ Beamer vorhanden: Ja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1" w:name="__Fieldmark__27_2557588191"/>
      <w:bookmarkStart w:id="22" w:name="__Fieldmark__27_2557588191"/>
      <w:bookmarkEnd w:id="22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Nein </w:t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3" w:name="__Fieldmark__28_2557588191"/>
      <w:bookmarkStart w:id="24" w:name="__Fieldmark__28_2557588191"/>
      <w:bookmarkEnd w:id="24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ab/>
        <w:t xml:space="preserve">Laptop / PC für Beamer vorhanden: Ja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5" w:name="__Fieldmark__29_2557588191"/>
      <w:bookmarkStart w:id="26" w:name="__Fieldmark__29_2557588191"/>
      <w:bookmarkEnd w:id="26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Nein </w:t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7" w:name="__Fieldmark__30_2557588191"/>
      <w:bookmarkStart w:id="28" w:name="__Fieldmark__30_2557588191"/>
      <w:bookmarkEnd w:id="28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/ Flipshart vorhanden: Ja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9" w:name="__Fieldmark__31_2557588191"/>
      <w:bookmarkStart w:id="30" w:name="__Fieldmark__31_2557588191"/>
      <w:bookmarkEnd w:id="30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Nein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31" w:name="__Fieldmark__32_2557588191"/>
      <w:bookmarkStart w:id="32" w:name="__Fieldmark__32_2557588191"/>
      <w:bookmarkEnd w:id="32"/>
      <w:r/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  <w:t>Besonderheiten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9.</w:t>
        <w:tab/>
        <w:t xml:space="preserve">Besonderheiten und/oder wichtige Informationen für den Dozenten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ab/>
        <w:t>z.B.: Parkplatz vorhanden, Anfahrt über ein Tor, Gebäude, Zugang, usw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789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789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Arial" w:ascii="Arial" w:hAnsi="Arial"/>
          <w:lang w:eastAsia="de-DE"/>
        </w:rPr>
        <w:instrText xml:space="preserve"> FORMTEXT </w:instrText>
      </w:r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separate"/>
      </w:r>
      <w:r>
        <w:rPr>
          <w:rFonts w:cs="Arial" w:ascii="Arial" w:hAnsi="Arial"/>
          <w:lang w:eastAsia="de-DE"/>
        </w:rPr>
        <w:t>     </w:t>
      </w:r>
      <w:r/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u w:val="single"/>
          <w:lang w:eastAsia="de-DE"/>
        </w:rPr>
        <w:t>Wunschtermin / Uhrzeit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1.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2.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3.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  <w:t>Zahlungsinformationen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Die Mindesteilnehmerzahl beträgt 12 Personen.</w:t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Sollte die BG/UK nicht alle Kurs-Teilnehmer übernehmen, übernimmt der Auftraggeber die Anrechnung der Kostenübernahme für 12 Kurs-Teilnehmer.</w:t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Die Höhe der Übernahme richtet sich nach der Gebühr der BG/UK pro Teilnehmer.</w:t>
      </w:r>
    </w:p>
    <w:p>
      <w:pPr>
        <w:sectPr>
          <w:headerReference w:type="default" r:id="rId2"/>
          <w:type w:val="continuous"/>
          <w:pgSz w:w="11906" w:h="16838"/>
          <w:pgMar w:left="1417" w:right="1417" w:gutter="0" w:header="85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 xml:space="preserve">Um einen reibungslosen Ablauf zu gewährleisten, möchte ich Sie bitten, mindestens </w:t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fünf Tage vor Lehrgangsbeginn eine Teilnehmerliste (mit Geburtsdatum des jeweiligen Teilnehmers) und der Checkliste an folgende Email-Adresse zu senden:</w:t>
      </w:r>
    </w:p>
    <w:p>
      <w:pPr>
        <w:pStyle w:val="Normal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info@frts.eu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Ich bedanke mich bereits im Voraus für die Zusammenarbeit.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Mit freundlichem Gruß</w:t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Markus Bohl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eastAsia="de-DE"/>
        </w:rPr>
        <w:t xml:space="preserve">       </w:t>
      </w:r>
      <w:r>
        <w:rPr>
          <w:rFonts w:cs="Arial" w:ascii="Arial" w:hAnsi="Arial"/>
          <w:sz w:val="16"/>
          <w:szCs w:val="16"/>
          <w:lang w:eastAsia="de-DE"/>
        </w:rPr>
        <w:t>(Inhaber)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  <w:lang w:eastAsia="de-DE"/>
        </w:rPr>
      </w:pPr>
      <w:r>
        <w:rPr>
          <w:rFonts w:cs="Arial" w:ascii="Arial" w:hAnsi="Arial"/>
          <w:sz w:val="16"/>
          <w:szCs w:val="16"/>
          <w:lang w:eastAsia="de-DE"/>
        </w:rPr>
      </w:r>
    </w:p>
    <w:sectPr>
      <w:type w:val="continuous"/>
      <w:pgSz w:w="11906" w:h="16838"/>
      <w:pgMar w:left="1417" w:right="1417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9460</wp:posOffset>
              </wp:positionH>
              <wp:positionV relativeFrom="paragraph">
                <wp:posOffset>-375285</wp:posOffset>
              </wp:positionV>
              <wp:extent cx="7157085" cy="687705"/>
              <wp:effectExtent l="5080" t="508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57160" cy="687600"/>
                        <a:chOff x="0" y="0"/>
                        <a:chExt cx="7157160" cy="687600"/>
                      </a:xfrm>
                    </wpg:grpSpPr>
                    <wpg:grpSp>
                      <wpg:cNvGrpSpPr/>
                      <wpg:grpSpPr>
                        <a:xfrm>
                          <a:off x="6489000" y="0"/>
                          <a:ext cx="586800" cy="638640"/>
                        </a:xfrm>
                      </wpg:grpSpPr>
                      <pic:pic xmlns:pic="http://schemas.openxmlformats.org/drawingml/2006/picture">
                        <pic:nvPicPr>
                          <pic:cNvPr id="0" name="Grafik 0" descr="Logo_XXL.jpg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32840"/>
                            <a:ext cx="32256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Grafik 1" descr="Fa_Bohl_Logo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1480" y="205920"/>
                            <a:ext cx="26532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130320" y="388800"/>
                            <a:ext cx="408240" cy="250200"/>
                          </a:xfrm>
                          <a:custGeom>
                            <a:avLst/>
                            <a:gdLst>
                              <a:gd name="textAreaLeft" fmla="*/ 0 w 231480"/>
                              <a:gd name="textAreaRight" fmla="*/ 231840 w 231480"/>
                              <a:gd name="textAreaTop" fmla="*/ 0 h 141840"/>
                              <a:gd name="textAreaBottom" fmla="*/ 141840 h 14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426240" cy="259560"/>
                          </a:xfrm>
                          <a:custGeom>
                            <a:avLst/>
                            <a:gdLst>
                              <a:gd name="textAreaLeft" fmla="*/ 0 w 241560"/>
                              <a:gd name="textAreaRight" fmla="*/ 241920 w 241560"/>
                              <a:gd name="textAreaTop" fmla="*/ 0 h 147240"/>
                              <a:gd name="textAreaBottom" fmla="*/ 147600 h 1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CnPr/>
                      <wps:spPr>
                        <a:xfrm>
                          <a:off x="3230280" y="68760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66ff33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7157160" y="68688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258480"/>
                          <a:ext cx="30016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Fire and Rescue Training Services / FR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arkus Boh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8pt;margin-top:-29.55pt;width:563.55pt;height:54.15pt" coordorigin="-1196,-591" coordsize="11271,1083">
              <v:group id="shape_0" style="position:absolute;left:9023;top:-591;width:925;height:10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rafik 0" stroked="f" o:allowincell="f" style="position:absolute;left:9023;top:-382;width:507;height:5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ID="Grafik 1" stroked="f" o:allowincell="f" style="position:absolute;left:9529;top:-266;width:417;height:39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lime" stroked="t" o:allowincell="f" style="position:absolute;left:9228;top:22;width:642;height:393;mso-wrap-style:none;v-text-anchor:middle;rotation:180">
                  <v:fill o:detectmouseclick="t" type="solid" color2="fuchsia"/>
                  <v:stroke color="lime" weight="9360" joinstyle="miter" endcap="flat"/>
                  <w10:wrap type="none"/>
                </v:rect>
                <v:rect id="shape_0" fillcolor="red" stroked="t" o:allowincell="f" style="position:absolute;left:9202;top:-591;width:670;height:408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</v:group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3891;top:492;width:0;height:0" type="_x0000_t32">
                <v:stroke color="#66ff33" weight="31680" joinstyle="miter" endcap="flat"/>
                <v:fill o:detectmouseclick="t" on="false"/>
                <w10:wrap type="none"/>
              </v:shape>
              <v:shape id="shape_0" stroked="t" o:allowincell="f" style="position:absolute;left:10075;top:491;width:0;height:0" type="_x0000_t32">
                <v:stroke color="red" weight="316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196;top:-184;width:4726;height:5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Fire and Rescue Training Services / FRTS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arkus Bohl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59460</wp:posOffset>
              </wp:positionH>
              <wp:positionV relativeFrom="paragraph">
                <wp:posOffset>-375285</wp:posOffset>
              </wp:positionV>
              <wp:extent cx="7157085" cy="687705"/>
              <wp:effectExtent l="508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57160" cy="687600"/>
                        <a:chOff x="0" y="0"/>
                        <a:chExt cx="7157160" cy="687600"/>
                      </a:xfrm>
                    </wpg:grpSpPr>
                    <wpg:grpSp>
                      <wpg:cNvGrpSpPr/>
                      <wpg:grpSpPr>
                        <a:xfrm>
                          <a:off x="6489000" y="0"/>
                          <a:ext cx="586800" cy="638640"/>
                        </a:xfrm>
                      </wpg:grpSpPr>
                      <pic:pic xmlns:pic="http://schemas.openxmlformats.org/drawingml/2006/picture">
                        <pic:nvPicPr>
                          <pic:cNvPr id="2" name="Grafik 0" descr="Logo_XXL.jpg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32840"/>
                            <a:ext cx="32256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Grafik 1" descr="Fa_Bohl_Logo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1480" y="205920"/>
                            <a:ext cx="26532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130320" y="388800"/>
                            <a:ext cx="408240" cy="250200"/>
                          </a:xfrm>
                          <a:custGeom>
                            <a:avLst/>
                            <a:gdLst>
                              <a:gd name="textAreaLeft" fmla="*/ 0 w 231480"/>
                              <a:gd name="textAreaRight" fmla="*/ 231840 w 231480"/>
                              <a:gd name="textAreaTop" fmla="*/ 0 h 141840"/>
                              <a:gd name="textAreaBottom" fmla="*/ 141840 h 14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426240" cy="259560"/>
                          </a:xfrm>
                          <a:custGeom>
                            <a:avLst/>
                            <a:gdLst>
                              <a:gd name="textAreaLeft" fmla="*/ 0 w 241560"/>
                              <a:gd name="textAreaRight" fmla="*/ 241920 w 241560"/>
                              <a:gd name="textAreaTop" fmla="*/ 0 h 147240"/>
                              <a:gd name="textAreaBottom" fmla="*/ 147600 h 1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CnPr/>
                      <wps:spPr>
                        <a:xfrm>
                          <a:off x="3230280" y="68760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66ff33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7157160" y="68688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258480"/>
                          <a:ext cx="30016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Fire and Rescue Training Services / FR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arkus Boh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8pt;margin-top:-29.55pt;width:563.55pt;height:54.15pt" coordorigin="-1196,-591" coordsize="11271,1083">
              <v:group id="shape_0" style="position:absolute;left:9023;top:-591;width:925;height:1005">
                <v:shape id="shape_0" ID="Grafik 0" stroked="f" o:allowincell="f" style="position:absolute;left:9023;top:-382;width:507;height:5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ID="Grafik 1" stroked="f" o:allowincell="f" style="position:absolute;left:9529;top:-266;width:417;height:39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lime" stroked="t" o:allowincell="f" style="position:absolute;left:9228;top:22;width:642;height:393;mso-wrap-style:none;v-text-anchor:middle;rotation:180">
                  <v:fill o:detectmouseclick="t" type="solid" color2="fuchsia"/>
                  <v:stroke color="lime" weight="9360" joinstyle="miter" endcap="flat"/>
                  <w10:wrap type="none"/>
                </v:rect>
                <v:rect id="shape_0" fillcolor="red" stroked="t" o:allowincell="f" style="position:absolute;left:9202;top:-591;width:670;height:408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</v:group>
              <v:shape id="shape_0" stroked="t" o:allowincell="f" style="position:absolute;left:3891;top:492;width:0;height:0" type="_x0000_t32">
                <v:stroke color="#66ff33" weight="31680" joinstyle="miter" endcap="flat"/>
                <v:fill o:detectmouseclick="t" on="false"/>
                <w10:wrap type="none"/>
              </v:shape>
              <v:shape id="shape_0" stroked="t" o:allowincell="f" style="position:absolute;left:10075;top:491;width:0;height:0" type="_x0000_t32">
                <v:stroke color="red" weight="31680" joinstyle="miter" endcap="flat"/>
                <v:fill o:detectmouseclick="t" on="false"/>
                <w10:wrap type="none"/>
              </v:shape>
              <v:shape id="shape_0" fillcolor="white" stroked="t" o:allowincell="f" style="position:absolute;left:-1196;top:-184;width:4726;height:5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Fire and Rescue Training Services / FRTS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arkus Bohl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05:00Z</dcterms:created>
  <dc:creator>Acer  8930</dc:creator>
  <dc:description/>
  <cp:keywords/>
  <dc:language>en-US</dc:language>
  <cp:lastModifiedBy>Benutzer</cp:lastModifiedBy>
  <cp:lastPrinted>2015-01-02T10:11:00Z</cp:lastPrinted>
  <dcterms:modified xsi:type="dcterms:W3CDTF">2015-09-15T10:05:00Z</dcterms:modified>
  <cp:revision>2</cp:revision>
  <dc:subject/>
  <dc:title/>
</cp:coreProperties>
</file>